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ГЛАВА 2. Аграрные отнош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>
          <w:color w:val="000000"/>
          <w:sz w:val="26"/>
        </w:rPr>
      </w:pPr>
      <w:r>
        <w:rPr>
          <w:color w:val="000000"/>
          <w:sz w:val="26"/>
        </w:rPr>
        <w:t>Землевладение в период раннего средневековья развивалось в двух формах: государственной надельной системы и крупного частнофеодального землевладения (сёэн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 xml:space="preserve">При надельной системе, согласно кодексу, вся земля объявлялась принадлежащей государству. Каждый крестьянский двор (ко, гоко) получал во временное пользование пахотную землю соответственно числу членов семьи, считая с 6-летнего возраста. Размер надела мужчине равнялся 2 танам (1 тан около 0,12 га в </w:t>
      </w:r>
      <w:r>
        <w:rPr>
          <w:color w:val="000000"/>
          <w:sz w:val="26"/>
          <w:lang w:val="en-US"/>
        </w:rPr>
        <w:t>VIII</w:t>
      </w:r>
      <w:r>
        <w:rPr>
          <w:color w:val="000000"/>
          <w:sz w:val="26"/>
        </w:rPr>
        <w:t xml:space="preserve">в.), женщина получала </w:t>
      </w:r>
      <w:r>
        <w:rPr>
          <w:color w:val="000000"/>
          <w:sz w:val="26"/>
          <w:vertAlign w:val="superscript"/>
        </w:rPr>
        <w:t>2</w:t>
      </w:r>
      <w:r>
        <w:rPr>
          <w:color w:val="000000"/>
          <w:sz w:val="26"/>
          <w:lang w:val="en-US"/>
        </w:rPr>
        <w:t>/</w:t>
      </w:r>
      <w:r>
        <w:rPr>
          <w:color w:val="000000"/>
          <w:sz w:val="26"/>
          <w:vertAlign w:val="subscript"/>
          <w:lang w:val="en-US"/>
        </w:rPr>
        <w:t>3</w:t>
      </w:r>
      <w:r>
        <w:rPr>
          <w:color w:val="000000"/>
          <w:sz w:val="26"/>
        </w:rPr>
        <w:t xml:space="preserve"> этой площади. Каждые 6 лет должны были производиться переделы земли в соответствии с изменением числа податных лиц в семье. За крестьянской семьей закреплялись садовый и усадебный участки, а также поднятая новь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адельное крестьянство должно было уплачивать государству зерновой налог и налог изделиями ремесла, главным образом тканями. Помимо продуктовой ренты крестьяне выполняли барщину – работали в пользу государства и его органов управления на местах до 100 и более дней в году, что отрывало их от сельскохозяйственных работ во время самой страды. Это были типично феодальные методы эксплуатации крестьян. Уход крестьян с надела или отказ от него карался, поскольку это уменьшало получаемые с крестьян налоги и сборы.</w:t>
      </w:r>
    </w:p>
    <w:p>
      <w:pPr>
        <w:pStyle w:val="Normal"/>
        <w:ind w:firstLine="720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</w:rPr>
        <w:t>Тяжкое положение крестьян усугублялось воинской повинностью, при которой каждый третий мужчина в семье (с 689г. – каждый четвертый) подлежал рекрутскому набору и обязан был отслужить три года в качестве пограничного стража. Эта военная система экономически не была обеспечена: мобилизованные должны были сами экипироваться и питаться, а каждые десять рекрутов обязаны были обеспечить фураж для шести лошадей. Поэтому для крестьян призыв на службу даже одного члена семьи был равносилен разорению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Так была установлена система государственного закрепощения крестьян. Лично свободные в прошлом общинники и большинство бэ составили сословие закрепощенного крестьянства, прикрепленного к земле и закабаленного феодалами. Термин бэ сохранился лишь в применении к ограниченной группе ремесленников, обслуживающих двор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 xml:space="preserve">На протяжении </w:t>
      </w:r>
      <w:r>
        <w:rPr>
          <w:color w:val="000000"/>
          <w:sz w:val="26"/>
          <w:lang w:val="en-US"/>
        </w:rPr>
        <w:t>VIII</w:t>
      </w:r>
      <w:r>
        <w:rPr>
          <w:color w:val="000000"/>
          <w:sz w:val="26"/>
        </w:rPr>
        <w:t>в. происходило постепенное размывание надельного землепользования, что особенно проявилось в 70-е годы: подавляющее большинство надельных крестьян под тяготами барщины и непомерных поборов разорялось, пополняя ряды бедняков, а незначительная часть превращалась в относительно более состоятельных крестьян. Помимо уплаты тяжелого общегосударственного налога крестьяне эксплуатировались чиновниками. Последние хищнически стремились захватить подведомственные им земли и превратить их в свою собственность либо собрать с подвластного им населения как можно больше средств. Они беспощадно облагали крестьян дополнительными налог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 xml:space="preserve">Разорявшиеся крестьяне бросали свои земли, уходили в горы и леса, создавая отряды, именуемые в летописях как «шайки разбойников» на суше или «отряды пиратов» на море. К </w:t>
      </w:r>
      <w:r>
        <w:rPr>
          <w:color w:val="000000"/>
          <w:sz w:val="26"/>
          <w:lang w:val="en-US"/>
        </w:rPr>
        <w:t>IХ</w:t>
      </w:r>
      <w:r>
        <w:rPr>
          <w:color w:val="000000"/>
          <w:sz w:val="26"/>
        </w:rPr>
        <w:t>в. относится первое крупное крестьянское выступление. Во второй половине столетия крестьяне о-ва Кюсю восстали, убили губернатора и разгромили провинциальные учреждения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Крестьяне прибегали еще одному средству борьбы против притеснений государства: они тайно переходили в частновладельческие земли – сёэны, получая у феодала «защиту» от местной правительственной администрации. Переход освобождал крестьян от всех установленных и незаконных поборов со стороны государства, от долгов и недоимок. Впоследствии, когда сёэн стал преобладающей формой феодальной собственности, положение крестьян резко ухудшилось: их стали принуждать к обработке земель феодала в порядке барщины. Барщина была практически не ограничена: она использовалась в сельском хозяйстве весной при посадке рисовой рассады, при прополке сорняков, во время жатвы, при выполнении различных работ на местного феодала и чиновников центральной власти, которые широко практиковали внеэкономическое принуждение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Согласно кодексу «Тайхорё», размер наделов знати зависел от титула или занимаемой должности и превышал крестьянский надел от 40 до 1250 раз. В состав таких «привилегированных наделов» входили ранговые, должностные наделы, а также наделы, полученные за «заслуги перед государством», т.е. за участие в перевороте Тайка, и жалованные императором земли – самые крупные наделы. Ранговые и должностные наделы давались на срок пребывания в том или ином ранге или должности. Жалованные наделы были пожизненными. Наделы за заслуги давались в зависимости от заслуг на одно, два, три поколения, а в отдельных случаях навечно, т.е. становились частнофеодальной собственностью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Все прочие наделы формально давались во временное пользование на разные сроки, но поскольку владельцы привилегированных наделов принадлежали к аристократии и заполнили весь аппарат государственного управления, превращение права пользования наделами в право собственности было только вопросом времени.</w:t>
      </w:r>
    </w:p>
    <w:p>
      <w:pPr>
        <w:pStyle w:val="2"/>
        <w:rPr>
          <w:color w:val="000000"/>
        </w:rPr>
      </w:pPr>
      <w:r>
        <w:rPr>
          <w:color w:val="000000"/>
        </w:rPr>
        <w:t>К наделам знати приписывались крестьянские дворы. Число приписанных дворов менялось соответственно рангам от100 до800 и в зависимости от должности от 300 до3000. Число дворов, приписываемых за «заслуги перед государством», не регламентировалось. Приписанные крестьяне должны были отдавать половину зернового налога в казну, а другую половину – феодалу. Подать и рабочая повинность целиком шли феодалу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Императорский двор пользовался доходами не только со своих прямых владений, но и прибавочным продуктом, взимаемым с надельного крестьянства по всей стране. Часть этих доходов в форме жалования (шелковыми тканями, шелковой ватой, сельхоз орудиями и т.п.) двор распределял между представителями господствующего класса соответственно иерархии рангов и чинов, а также принадлежности к лагерю победителей при перевороте 645г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Японская надельная система не была точной копией китайской надельной системы: если в Китае земля распределялась в зависимости от трудоспособности, по возрастным группам, то в Японии – в зависимости от пола и социального положения. В Китае женщины, за исключением вдов, лишались надела, а глава семьи получал большой надел. В Японии социальное положение женщины было еще относительно высоким, она пользовалась значительно большими правами и свободой, в частности в семейно-брачных отношениях, а также в наследовании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Распределение земли по китайским законам осуществлялось ежегодно, а переписи производились один раз в три года, а в Японии и распределение земли, и переписи населения осуществлялись один раз в шесть лет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 xml:space="preserve">Создатели японской надельной системы учитывали, безусловно, опыт Китая, но исходили из реалий японской действительности, социально-экономический уровень которой был ниже, чем в Китае и Корее того времени. Другая форма раннефеодального частного землевладения – сёэн сосуществовала с надельной системой. Большая часть раннего сёэна (середина </w:t>
      </w:r>
      <w:r>
        <w:rPr>
          <w:color w:val="000000"/>
          <w:sz w:val="26"/>
          <w:lang w:val="en-US"/>
        </w:rPr>
        <w:t>VII</w:t>
      </w:r>
      <w:r>
        <w:rPr>
          <w:color w:val="000000"/>
          <w:sz w:val="26"/>
        </w:rPr>
        <w:t xml:space="preserve">в. – </w:t>
      </w:r>
      <w:r>
        <w:rPr>
          <w:color w:val="000000"/>
          <w:sz w:val="26"/>
          <w:lang w:val="en-US"/>
        </w:rPr>
        <w:t>IХ</w:t>
      </w:r>
      <w:r>
        <w:rPr>
          <w:color w:val="000000"/>
          <w:sz w:val="26"/>
        </w:rPr>
        <w:t>в.) возникла в результате поднятия нови, а меньшая – на основе лесных угодий, дарованных церкви в качестве источника получения строительного материала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В раннем сёэне земля располагалась относительно компактно или возделываемые участки находились близко друг к другу, разделенные полосами не поднятой земли, поскольку ее возделывание зависело от наличия ирригации, согласия местных властей, отсутствия возражений провинциальных феодалов на огораживание земли и от других местных условий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Для раннего сёэна характерна простая структура управления: владелец лично следил за состоянием дел, причем часто он был одновременно и местным административным лицом. Для сёэна этого вида налоговый иммунитет не был обязателен, поскольку невозделанные земли жаловались до подачи петиции о предоставлении иммунитета, до его получения, если он вообще даровался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По мере усиления провинциальной власти, роста ее произвола и нестабильности социальных условий держатели ранних сёэнов стали преподносить свои земли более влиятельным феодалам, получая взамен покровительство и защиту при сохранении своих административных функций. Эти «дары» знаменовали появление нового вида сёэнов, характерного для последующего периода. В сёэне основной податной единицей был относительно состоятельный крестьянин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аиболее распространенной системой возделывания земли у тато (состоятельные крестьяне) являлся подряд, когда заключалось обычно годовое соглашение на владение землей. Тато стремились превратить подрядную землю в свое собственное, управляемое ими поле. Последнее было юридически еще слабым и неустойчивым, поскольку подряд мог и не быть возобновлен. Однако в результате сложившейся практики ежегодного возобновления подряда управляемая земля имела тенденцию превращаться в собственность подрядчика, в так называемое именное поле, а его владелец – в «именного хозяина»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6:44:00Z</dcterms:created>
  <dc:creator>Коробов</dc:creator>
  <dc:description/>
  <dc:language>en-US</dc:language>
  <cp:lastModifiedBy>Коробов</cp:lastModifiedBy>
  <cp:lastPrinted>2001-09-26T12:33:00Z</cp:lastPrinted>
  <dcterms:modified xsi:type="dcterms:W3CDTF">2001-11-06T20:36:00Z</dcterms:modified>
  <cp:revision>12</cp:revision>
  <dc:subject/>
  <dc:title>Аграрные отношения</dc:title>
</cp:coreProperties>
</file>